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372/…………../…..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</w:rPr>
      </w:pPr>
      <w:r>
        <w:rPr>
          <w:rFonts w:eastAsia="Kozuka Gothic Pr6N EL;Arial Unicode MS" w:cs="Arial" w:ascii="Arial" w:hAnsi="Arial"/>
        </w:rPr>
        <w:t xml:space="preserve">W dniu ……………….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(42 -200)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: 5730116775, REGON: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gr Mariola Ptaszek </w:t>
        <w:tab/>
        <w:t>– Kancl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gr Maja Zając </w:t>
        <w:tab/>
        <w:t xml:space="preserve">– Kwestor 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a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ą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 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Zgodnie z wynikiem przetargu nieograniczonego przeprowadzonego Wykonawca zobowiązuje się do </w:t>
      </w:r>
      <w:r>
        <w:rPr>
          <w:rFonts w:cs="Arial" w:ascii="Arial" w:hAnsi="Arial"/>
          <w:b/>
        </w:rPr>
        <w:t xml:space="preserve">przeprowadzenia kursu Biologia molekularna w medycynie i kryminalistyce” 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w projekcie o tytule „</w:t>
      </w:r>
      <w:r>
        <w:rPr>
          <w:rFonts w:cs="Arial" w:ascii="Arial" w:hAnsi="Arial"/>
          <w:bCs/>
          <w:color w:val="000000"/>
        </w:rPr>
        <w:t>Biotechnologia szansą na lepszą pozycję na rynku pracy</w:t>
      </w:r>
      <w:r>
        <w:rPr>
          <w:rFonts w:cs="Arial" w:ascii="Arial" w:hAnsi="Arial"/>
        </w:rPr>
        <w:t>”. Projekt współfinansowany przez  Unię Europejską ze środków Europejskiego Funduszu Społec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Usługa będąca przedmiotem niniejszej umowy obejmuje prowadzenie </w:t>
      </w:r>
      <w:r>
        <w:rPr>
          <w:rFonts w:eastAsia="Kozuka Gothic Pr6N EL;Arial Unicode MS" w:cs="Arial" w:ascii="Arial" w:hAnsi="Arial"/>
        </w:rPr>
        <w:t>zajęć grupowych w wymiarze:</w:t>
      </w:r>
    </w:p>
    <w:p>
      <w:pPr>
        <w:pStyle w:val="Normal"/>
        <w:numPr>
          <w:ilvl w:val="1"/>
          <w:numId w:val="6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Ilość grup: 1 grupa – 10 osób 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>Czas trwania: 5 dni (w sumie min. 40 godzin dydaktycznych)</w:t>
      </w:r>
    </w:p>
    <w:p>
      <w:pPr>
        <w:pStyle w:val="Normal"/>
        <w:numPr>
          <w:ilvl w:val="1"/>
          <w:numId w:val="6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 xml:space="preserve">1 godzina dydaktyczna (h) = 45 minu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…………,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ecyfikacja istotnych warunków zamówienia oraz oferta Wykonawcy z dnia ……………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w okresie od dnia podpisania umowy do 15</w:t>
      </w:r>
      <w:r>
        <w:rPr>
          <w:rFonts w:cs="Arial" w:ascii="Arial" w:hAnsi="Arial"/>
          <w:b/>
          <w:color w:val="000000"/>
        </w:rPr>
        <w:t>.06.2015 r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, z zachowaniem terminu realizacji określonego w § 1 ust. 5 umowy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ustalenia harmonogramu prowadzenia kursu oraz bieżącej współpracy w sprawach związanych z wykonywaniem umowy upoważniony jest ze strony Zamawiającego:……………… , tel…………………….. , e-mail ………………; ze strony Wykonawcy: …………………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, tel. 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-mail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…………………….. </w:t>
      </w:r>
      <w:r>
        <w:rPr>
          <w:rFonts w:eastAsia="Kozuka Gothic Pr6N EL;Arial Unicode MS" w:cs="Arial"/>
          <w:b/>
          <w:sz w:val="20"/>
        </w:rPr>
        <w:t>zł</w:t>
      </w:r>
      <w:r>
        <w:rPr>
          <w:rFonts w:eastAsia="Kozuka Gothic Pr6N EL;Arial Unicode MS" w:cs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>
          <w:rFonts w:eastAsia="Kozuka Gothic Pr6N EL;Arial Unicode MS" w:cs="Arial"/>
          <w:sz w:val="20"/>
        </w:rPr>
        <w:t>słownie: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b/>
          <w:sz w:val="20"/>
        </w:rPr>
        <w:t xml:space="preserve">Wynagrodzenie Wykonawcy w całości finansowane jest ze środków Europejskiego Funduszu Społecznego w ramach Unii Europejskiej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w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posiada stosowne kwalifikacje oraz doświadczenie zawodowe, zapewniające świadczenie usług objętych umową na najwyższym poziomie, w sposób staranny i sumienny, według standardów i norm w tym zakresie stosowanych. 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rowadzenia kursu: siedziba Zamawiającego (Al. Armii Krajowej 13/15, Częstochowa).</w:t>
      </w:r>
      <w:r>
        <w:rPr>
          <w:rFonts w:eastAsia="Kozuka Gothic Pr6N EL;Arial Unicode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obowiązuje się zapewnić sale do prowadzenia zajęć we własnym zakresie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rs zostanie przeprowadzony zgodnie z wymaganiami określonymi w SIWZ. K</w:t>
      </w:r>
      <w:r>
        <w:rPr>
          <w:rFonts w:cs="Arial" w:ascii="Arial" w:hAnsi="Arial"/>
          <w:sz w:val="20"/>
          <w:szCs w:val="20"/>
        </w:rPr>
        <w:t>ażda z osób prowadzących zajęcia w ramach kursu musi posiadać doświadczenie (udokumentowane przez Wykonawcę), określone w cz. III pkt 5.2. oraz cz. VII pkt 1.4 SIWZ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urs będzie prowadzony przez osobę/y wymienione w </w:t>
      </w:r>
      <w:r>
        <w:rPr>
          <w:rFonts w:cs="Arial" w:ascii="Arial" w:hAnsi="Arial"/>
          <w:sz w:val="20"/>
          <w:szCs w:val="20"/>
        </w:rPr>
        <w:t>wykazie osób załączonym w ofercie Wykonawcy z dnia …………………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zajęcia (kurs) wymaga pisemnej zgody Zamawiającego, przy czym zmiana taka może nastąpić: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zależnie od postanowień ust. 5 Zamawiający może  żądać od Wykonawcy zmiany osoby/osób prowadzących zajęcia, jeżeli osoby te nie wykonują należycie swoich obowiązków związanych z wykonywaniem niniejszej umowy.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zmiany  osób, o której mowa w ust. 5 i 6 w terminie umożliwiającym przeprowadzenie szkolenia z zachowaniem terminu realizacji umowy i zgodnie z harmonogramem prowadzenia kursu.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5 i 6  Wykonawca musi wykazać, że nowa osoba/y spełniają wymagania określone w SIWZ (cz. III pkt 5.2. oraz cz. VII pkt 1.4 SIWZ).</w:t>
      </w:r>
    </w:p>
    <w:p>
      <w:pPr>
        <w:pStyle w:val="ListParagraph"/>
        <w:numPr>
          <w:ilvl w:val="0"/>
          <w:numId w:val="5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swoich dokumentów, w tym dokumentów finansowych związanych z realizacją zamówienia w ramach 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przedmiotu umowy w terminie umożliwiającym terminowe zrealizowanie przedmiotu umowy  lub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 i mimo wezwania Zamawiającego nie przystąpił do realizacj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to znaczy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 leżących po stronie Wykonawcy, Wykonawca zapłaci Zamawiającemu karę umowną w wysokości 2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/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 trakcie realizacji umowy 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Dotyczy: Postępowanie nr KZ-371/29/15 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2:00Z</dcterms:created>
  <dc:creator>abojarska</dc:creator>
  <dc:description/>
  <dc:language>en-US</dc:language>
  <cp:lastModifiedBy>abojarska</cp:lastModifiedBy>
  <cp:lastPrinted>2015-04-23T12:48:00Z</cp:lastPrinted>
  <dcterms:modified xsi:type="dcterms:W3CDTF">2015-05-07T07:42:00Z</dcterms:modified>
  <cp:revision>2</cp:revision>
  <dc:subject/>
  <dc:title>Załącznik nr 1 do SIWZ</dc:title>
</cp:coreProperties>
</file>